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  <w:bookmarkStart w:id="0" w:name="_Hlk492033820"/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iana instalacji elektrycznych (etap IV) na trzecim i czwartym piętrze                        w budynku Urzędu Dzielnicy Praga-Południe przy ul. Grochowskiej 274                          w Warszawi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bookmarkEnd w:id="0"/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80/18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8-07-20T11:13:00Z</dcterms:modified>
  <cp:revision>19</cp:revision>
  <dc:subject/>
  <dc:title>Załącznik nr 9 do SIWZ</dc:title>
</cp:coreProperties>
</file>