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0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Wymiana instalacji elektrycznych (etap IV) na trzecim i czwartym piętrze w budynku Urzędu Dzielnicy Praga-Południe przy ul. Grochowskiej 274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spacing w:val="-6"/>
          <w:szCs w:val="22"/>
        </w:rPr>
        <w:t>pkt 23 SIWZ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realizujemy zamówienie</w:t>
      </w:r>
      <w:r>
        <w:rPr>
          <w:rFonts w:cs="Arial" w:ascii="Arial" w:hAnsi="Arial"/>
          <w:b/>
          <w:szCs w:val="22"/>
        </w:rPr>
        <w:t xml:space="preserve"> w terminie</w:t>
      </w:r>
      <w:r>
        <w:rPr>
          <w:rFonts w:cs="Arial" w:ascii="Arial" w:hAnsi="Arial"/>
          <w:szCs w:val="22"/>
        </w:rPr>
        <w:t xml:space="preserve"> ( 70 dni*, 63 dni*, 56 dni*, 49 dni*, 42 dni*)  (maks. termin wykonania to 70 dni) - Wykonawca może zaproponować  w ofercie krótszy okres realizacji zamówienia i uzyskać dodatkowe punkty (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7-20T11:09:00Z</dcterms:modified>
  <cp:revision>29</cp:revision>
  <dc:subject/>
  <dc:title>Załącznik Nr 1</dc:title>
</cp:coreProperties>
</file>